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  <w:drawing>
          <wp:inline distT="0" distB="0" distL="0" distR="0">
            <wp:extent cx="967740" cy="1084580"/>
            <wp:effectExtent l="0" t="0" r="0" b="0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UHU VALLAVALITSUS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  <w:tab w:val="left" w:pos="8364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KORRALDUS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Liiva</w:t>
        <w:tab/>
        <w:tab/>
        <w:tab/>
        <w:tab/>
        <w:tab/>
        <w:tab/>
        <w:tab/>
        <w:tab/>
        <w:tab/>
        <w:t>30. november 2023 nr 500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Kesse küla Karjalasma metskond 155 katastriüksuse jagamine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Kesse küla Karjalasma metskond 155 katastriüksus (katastritunnus 47801:001:0572, sihtotstarve maatulundusmaa 75%, kaitsealune maa 25%, pindala 58,68 ha) soovitakse jagada kaheks katastriüksuseks vastavalt jagamise skeemile (lisa 1). Jagamise tulemusena tekkivate katastriüksuste lähiaadressid ja sihtotstarbed soovitakse määrata vastavalt Karjalasma metskond 155 maatulundusmaa 75%, kaitsealune maa 25% ning Paadi 100% maatulundusma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Jagatav katastriüksus ei asu detailplaneeringu koostamise kohustusega alal ning jagamine on kooskõlas Muhu valla üldplaneeringus sätestatuga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Karjalasma metskond 155 katastriüksus jääb Kesselaiu maastikukaitseala Kesselaiu piiranguvööndisse. Piirkond kuulub Natura 2000 võrgustikku Väinamere loodus-ja linnualana.  Keskkonnaamet on oma 28.11.2023 kirjaga nr 7-9/23/23533-2 andnud nõusoleku Kesse külas asuva Karjalasma metskond 155 katastriüksuse jagamiseks vastavalt esitatud jagamisplaanil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Tuginedes maakorraldusseaduse § 3 lg 1, maakatastriseaduse § 18 lg 1 punktile 1, § 18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ar-SA"/>
        </w:rPr>
        <w:t>1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lõikele 8 ja 9, ruumiandmete seaduse § 42, Muhu valla üldplaneeringule, Muhu Vallavolikogu 22.02.2017. a otsusele nr 193 „Vallavalitsusele volituste andmine“ ja aluseks võttes esitatud avalduse, annab Muhu Vallavalitsus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k o r r a l d u s e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1. Jagada Kesse külas asuv Karjalasma metskond 155 katastriüksust (katastritunnusega 47801:001:0572) kaheks eraldi katastriüksuseks vastavalt jagamise skeemile (lisa 1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 Katastriüksuse jagamisel moodustatavate katastriüksuse lähiaadressid ja sihtotstarbed määratakse alljärgnevalt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.1 Karjalasma metskond 155  - maatulundusmaa 75%, kaitsealune maa 25%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2.2 Paadi – 100% maatulundusmaa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. Korraldus jõustub teatavakstegemisest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br/>
        <w:t>Korraldust on võimalik vaidlustada 30 päeva jooksul haldusakti teatavakstegemisest, esitades vaide Muhu Vallavalitsusele haldusmenetluse seaduses sätestatud korras või esitades kaebuse Tallinna Halduskohtu Pärnu Kohtumajale halduskohtumenetluse seadustikus sätestatud korras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/allkirjastatud digitaalselt/</w:t>
        <w:tab/>
        <w:tab/>
        <w:tab/>
        <w:tab/>
        <w:tab/>
        <w:t>/allkirjastatud digitaalselt/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Raido Liitmäe</w:t>
        <w:tab/>
        <w:tab/>
        <w:tab/>
        <w:tab/>
        <w:tab/>
        <w:tab/>
        <w:tab/>
        <w:t>Ave Toomsalu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vallavanem</w:t>
        <w:tab/>
        <w:tab/>
        <w:tab/>
        <w:tab/>
        <w:tab/>
        <w:tab/>
        <w:tab/>
        <w:t>vallasekretär</w:t>
        <w:tab/>
        <w:tab/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br/>
        <w:t>Lisa 1</w:t>
        <w:br/>
        <w:t>Muhu Vallavalitsuse 30.11.2023. a korralduse nr 500 juurde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Kesse küla Karjalasma metskond 155 katastriüksuse (47801:001:0572) jagamise skeem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570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00050</wp:posOffset>
            </wp:positionH>
            <wp:positionV relativeFrom="paragraph">
              <wp:posOffset>-143510</wp:posOffset>
            </wp:positionV>
            <wp:extent cx="6471285" cy="4312285"/>
            <wp:effectExtent l="0" t="0" r="0" b="0"/>
            <wp:wrapTight wrapText="bothSides">
              <wp:wrapPolygon edited="0">
                <wp:start x="-31" y="0"/>
                <wp:lineTo x="-31" y="21546"/>
                <wp:lineTo x="21600" y="21546"/>
                <wp:lineTo x="21600" y="0"/>
                <wp:lineTo x="-3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285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ealkiriMrk">
    <w:name w:val="Pealkiri Märk"/>
    <w:qFormat/>
    <w:rPr>
      <w:rFonts w:ascii="Arial" w:hAnsi="Arial" w:eastAsia="Times New Roman" w:cs="Arial"/>
      <w:b/>
      <w:bCs/>
      <w:sz w:val="24"/>
      <w:szCs w:val="24"/>
    </w:rPr>
  </w:style>
  <w:style w:type="character" w:styleId="TaandegakehatekstMrk">
    <w:name w:val="Taandega kehatekst Märk"/>
    <w:qFormat/>
    <w:rPr>
      <w:rFonts w:ascii="Arial" w:hAnsi="Arial" w:eastAsia="Times New Roman" w:cs="Arial"/>
      <w:sz w:val="24"/>
      <w:szCs w:val="24"/>
      <w:u w:val="single"/>
    </w:rPr>
  </w:style>
  <w:style w:type="character" w:styleId="Kehatekst3Mrk">
    <w:name w:val="Kehatekst 3 Märk"/>
    <w:qFormat/>
    <w:rPr>
      <w:rFonts w:ascii="Arial" w:hAnsi="Arial" w:eastAsia="Times New Roman" w:cs="Arial"/>
      <w:b/>
      <w:bCs/>
      <w:sz w:val="24"/>
      <w:szCs w:val="24"/>
    </w:rPr>
  </w:style>
  <w:style w:type="character" w:styleId="AlapealkiriMrk">
    <w:name w:val="Alapealkiri Märk"/>
    <w:qFormat/>
    <w:rPr>
      <w:rFonts w:ascii="Arial" w:hAnsi="Arial" w:eastAsia="Times New Roman" w:cs="Arial"/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KehatekstMrk">
    <w:name w:val="Kehatekst Märk"/>
    <w:basedOn w:val="Liguvaikefont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LihttekstMrk">
    <w:name w:val="Lihttekst Märk"/>
    <w:qFormat/>
    <w:rPr>
      <w:rFonts w:ascii="Calibri" w:hAnsi="Calibri" w:eastAsia="Calibri" w:cs="Calibri"/>
      <w:szCs w:val="21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oendilik">
    <w:name w:val="Loendi lõik"/>
    <w:basedOn w:val="Normal"/>
    <w:qFormat/>
    <w:pPr>
      <w:spacing w:before="0" w:after="200"/>
      <w:ind w:left="720" w:hanging="0"/>
      <w:contextualSpacing/>
    </w:pPr>
    <w:rPr/>
  </w:style>
  <w:style w:type="paragraph" w:styleId="Vahedeta">
    <w:name w:val="Vahedeta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t-EE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u w:val="single"/>
    </w:rPr>
  </w:style>
  <w:style w:type="paragraph" w:styleId="Kehatekst3">
    <w:name w:val="Kehatekst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Lihttekst">
    <w:name w:val="Lihttekst"/>
    <w:basedOn w:val="Normal"/>
    <w:qFormat/>
    <w:pPr>
      <w:spacing w:lineRule="auto" w:line="240" w:before="0" w:after="0"/>
    </w:pPr>
    <w:rPr>
      <w:rFonts w:ascii="Calibri" w:hAnsi="Calibri" w:eastAsia="Calibri" w:cs="Calibri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1:24:00Z</dcterms:created>
  <dc:creator>Your User Name</dc:creator>
  <dc:description/>
  <cp:keywords/>
  <dc:language>en-US</dc:language>
  <cp:lastModifiedBy>Ave Toomsalu</cp:lastModifiedBy>
  <cp:lastPrinted>2018-10-04T15:21:00Z</cp:lastPrinted>
  <dcterms:modified xsi:type="dcterms:W3CDTF">2023-11-29T12:16:00Z</dcterms:modified>
  <cp:revision>5</cp:revision>
  <dc:subject/>
  <dc:title/>
</cp:coreProperties>
</file>